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wingArea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header file</w:t>
        <w:tab/>
        <w:t>"DrawingA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header file</w:t>
        <w:tab/>
        <w:tab/>
        <w:t>"DrawingAP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</w:t>
        <w:tab/>
        <w:tab/>
        <w:tab/>
        <w:tab/>
        <w:t>drawingArea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Name</w:t>
        <w:tab/>
        <w:tab/>
        <w:tab/>
        <w:t>Drawin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lass</w:t>
        <w:tab/>
        <w:tab/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dget was needed to allow a drawing area in the Athen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at doesn't require hacking up the Label widge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actions.  This widget follows Motif's DrawingAre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ly, except that it follows Athena's naming convention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resize policy.  Also, Motif's Drawing area is a composite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one is a simple widget.  This widget is NOT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Athena widge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ingArea widget is modeled after Motif's DrawingArea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ingArea widget is an empty widget that is easily ada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ety of purposes.  It does no drawing and defines no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invoking callbacks.  Callbacks notify the appli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need to be drawn (exposure events or widget resize)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get receives input from the keyboard or mouse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ponsible for defining appearence and behavior a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to DrawingArea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Area inherits behavior and resources from the Core, Simple,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pointer if DrawingAreaWidgetClass.  The class name if Drawing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  <w:tab/>
        <w:tab/>
        <w:t xml:space="preserve">     </w:t>
        <w:tab/>
        <w:t>Class</w:t>
        <w:tab/>
        <w:tab/>
        <w:t>RepType</w:t>
        <w:tab/>
        <w:tab/>
        <w:t>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  <w:tab/>
        <w:tab/>
        <w:t xml:space="preserve">     </w:t>
        <w:tab/>
        <w:t>-----</w:t>
        <w:tab/>
        <w:tab/>
        <w:t>---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seCallback</w:t>
        <w:tab/>
        <w:t>Callback</w:t>
        <w:tab/>
        <w:t>Pointer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Callback</w:t>
        <w:tab/>
        <w:t>Callback</w:t>
        <w:tab/>
        <w:t>Pointer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Callback</w:t>
        <w:tab/>
        <w:t>Callback</w:t>
        <w:tab/>
        <w:t>Pointer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Callback</w:t>
        <w:tab/>
        <w:t>Callback</w:t>
        <w:tab/>
        <w:t>Pointer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Nexpose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list of callbacks that is called when DrawingArea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osure event.  The callback reason is XawCR_EX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Ninput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list of callbacks that is called when DrawingArea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keyboard or mouse event (key or button, up or down).  The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is XawCR_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tNmotionCallba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list of callbacks that is called when DrawingArea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 motion event.  The callback reason is XawCR_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Nresize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list of callbacks that is called when the Drawing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d.  The callback reason is XawCR_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Resources, Change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  <w:tab/>
        <w:tab/>
        <w:t xml:space="preserve">     </w:t>
        <w:tab/>
        <w:t>Class</w:t>
        <w:tab/>
        <w:tab/>
        <w:t>RepType</w:t>
        <w:tab/>
        <w:tab/>
        <w:t>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  <w:tab/>
        <w:tab/>
        <w:t xml:space="preserve">     </w:t>
        <w:tab/>
        <w:t>-----</w:t>
        <w:tab/>
        <w:tab/>
        <w:t>---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</w:t>
        <w:tab/>
        <w:tab/>
        <w:t>Height</w:t>
        <w:tab/>
        <w:tab/>
        <w:t>Dimension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</w:t>
        <w:tab/>
        <w:tab/>
        <w:t>Width</w:t>
        <w:tab/>
        <w:tab/>
        <w:t>Dimension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ructure is returned with each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 xml:space="preserve">   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vent *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XawDrawingAreaCallback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Indicates why the callback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:  Points to the XEvent that triggered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: Is set to the widge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Down&gt;,&lt;KeyUp&gt;,&lt;BtnDown&gt;,&lt;BtnUp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lbacks for XtNinputCallback are called when a key or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os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backs for XtNexposeCallbacks are called when the widget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osur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figur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backs for XtNresizeCallbacks are called when the 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o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lbacks for XtNresizeCallbacks are called when the widget recie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motio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tnDown&gt;:</w:t>
        <w:tab/>
        <w:t>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tnUp&gt;:</w:t>
        <w:tab/>
        <w:t>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Down&gt;:</w:t>
        <w:tab/>
        <w:t>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Up&gt;:</w:t>
        <w:tab/>
        <w:t>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tion&gt;:</w:t>
        <w:tab/>
        <w:t>mo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sReq&gt;:</w:t>
        <w:tab/>
        <w:t>re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F/Motif Programmer's reference: XmDrawin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hena Widget Set - C Language Interface Rel 4: 3.3 Labe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D.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Toolkit Intrinsics - C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l McCormack, Paul Asenta, Ralph R. 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Window System, programming and Applications with Xt, OSF/Motif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las A.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0, David Ne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its documentation for any purpos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is provided that the above copyright notice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Nedde, Computer Science Dept.</w:t>
        <w:tab/>
        <w:tab/>
        <w:t>daven@maxine.w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cester Polytechnic Institute</w:t>
        <w:tab/>
        <w:tab/>
        <w:t>(508) 831-5117/5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cester, MA 016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