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ZIP v1.1 - Pkzip Pass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EXPORTED OUTSIDE THE UNITED STATES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THAT VIOLATES U.S. OR FOREIGN LAW.  THIS PROGRAM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GAIN UNAUTHORIZED ACCESS TO DATA AND IS NOT INTEND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d UNMODIFIED copies of UNZIP freely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s, and provided all files are included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( UNZIP.EXE, UNZIP.DOC, TABLE1, TABLE2, DCYP_PUB.PG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NZIP &lt;zipfile&gt; &lt;words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&lt;zipfile&gt; with the name of th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. If the file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ter the correct directory the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&lt;wordslist&gt; with the name of the words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not in the current directory,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the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s-list is a file that contains words. Lots of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look for the correct password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at list of words. You can use any typ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 names-list, numbers-list ....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s-list file MUST begin and end with a 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have any other information or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will load in data from the words-list, sear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&lt;LF&gt; then use the data before that &lt;LF&gt;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ds-list file MUST use only a &lt;LF&gt; between each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try to use a words-list that contains both a &lt;LF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between each word. No one word in the words-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ore then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F&gt; = Line Feed (0A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= Carriage Return (0D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word-list sit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black.ox.ac.uk  /wordlists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 ftp.cs.purdue.edu /pub/pcert/dict/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e program is working it will display a "."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,000 word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asswords will be displayed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my public pgp key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with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Comments to: Dcyph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iD5cAAAEEAMVJGdgCYzG5av0lLSjO7iXm64qsuk6v/dx5XcMoNmOHN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F0WuVPXuJ59mFxE3/rhQqyh8Mci0f4qT6TR7FfSb8vtzSkF5vW8cNUmQx8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QZVmztNlWOPROAmT8ZHbsrNev2rgeYjouW3ZOUgA4RKBRYiCTuXD+VOlx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Y3lwaGVyIDxEY3lwaGVyQGFvbC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w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