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5</w:t>
        <w:tab/>
        <w:t>RESULTS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ntrodu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1</w:t>
        <w:tab/>
        <w:t>Evaluation of a TOE in accordance with the correctness and effectiveness criteria set out in this document provides a measure of the assurance that the TOE will meet its security target.  This is indicated by the evaluation level achieved and a rating for the minimum strength of the security mechanisms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Rating</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2</w:t>
        <w:tab/>
        <w:t>The rating awarded to a TOE as the results of evaluation shall consist of the following:</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a reference to the security target for the TOE used as the baseline for evalu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the evaluation level achieved by assessment of correctness and consideration of effectivenes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the confirmed rating of the minimum strength of the security mechanisms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3</w:t>
        <w:tab/>
        <w:t>The security target shall be specified in a manner that is suitable for evaluation by an independent body and which is in accordance with the criteria for the stated evaluation level and type of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4</w:t>
        <w:tab/>
        <w:t>The evaluation level awarded shall only be E0, E1, E2, E3, E4, E5 or E6.</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5</w:t>
        <w:tab/>
        <w:t>The confirmed rating of minimum strength shall only be awarded if the TOE has been successfully evaluated, ie. it is not awarded E0.  The rating awarded shall only be basic, medium or high.</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6</w:t>
        <w:tab/>
        <w:t>A TOE that satisfies all the correctness criteria for its targeted evaluation level and passes all aspects of consideration of effectiveness at that level, including the claimed minimum strength of mechanisms, shall be awarded the rating of that evaluation level and minimum strength of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7</w:t>
        <w:tab/>
        <w:t>A TOE that is found to contain an exploitable vulnerability that has not been eliminated during the course of evaluation shall be withdrawn from evaluation or awarded E0.</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8</w:t>
        <w:tab/>
        <w:t>A TOE that fails to provide satisfactory evidence to satisfy the criteria for its targeted evaluation level but where no exploitable vulnerability has been found may be awarded a lower evaluation level where the evidence in question is not required to satisfy the criteria for that level.  If there is insufficient time or resources to consider the TOE against that lower level, or if unanswered questions exist, it shall either be withdrawn from evaluation or awarded E0.</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9</w:t>
        <w:tab/>
        <w:t>A TOE will only fail evaluation on grounds of effectiveness if an exploitable vulnerability is found and not eliminated.  In this case it must be withdrawn from evaluation or awarded E0.</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10</w:t>
        <w:tab/>
        <w:t>A TOE assigned a rating of E0 will have no rating for the minimum strength of mechanisms since it has been demonstrated that there is inadequate assurance in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11</w:t>
        <w:tab/>
        <w:t>The report produced by the evaluator containing and supporting the evaluation results shall be presented in a form acceptable for consideration by the appropriate national certification bod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sectPr>
      <w:headerReference w:type="even" r:id="rId2"/>
      <w:headerReference w:type="default" r:id="rId3"/>
      <w:footerReference w:type="even" r:id="rId4"/>
      <w:footerReference w:type="default" r:id="rId5"/>
      <w:type w:val="nextPage"/>
      <w:pgSz w:w="11909" w:h="16834"/>
      <w:pgMar w:left="1440" w:right="1181" w:gutter="0" w:header="2160" w:top="2879" w:footer="1714" w:bottom="3460"/>
      <w:pgNumType w:start="10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11</w:t>
    </w:r>
    <w:r>
      <w:rPr>
        <w:sz w:val="20"/>
        <w:szCs w:val="20"/>
        <w:rFonts w:eastAsia="roman a" w:cs="roman a" w:ascii="roman a" w:hAnsi="roman a"/>
        <w:color w:val="000000"/>
        <w:lang w:val="en-US"/>
      </w:rPr>
      <w:fldChar w:fldCharType="end"/>
    </w:r>
  </w:p>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11</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TSEC</w:t>
      <w:tab/>
      <w:tab/>
      <w:tab/>
      <w:tab/>
      <w:tab/>
      <w:tab/>
      <w:tab/>
      <w:t>RESULTS OF EVALUATION</w:t>
    </w:r>
  </w:p>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RESULTS OF EVALUATION</w:t>
      <w:tab/>
      <w:tab/>
      <w:tab/>
      <w:t>ITSEC</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7/9106/24/91a</dc:description>
  <dc:language>en-US</dc:language>
  <cp:lastModifiedBy/>
  <cp:revision>0</cp:revision>
  <dc:subject/>
  <dc:title/>
</cp:coreProperties>
</file>