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2</w:t>
        <w:tab/>
        <w:t>FUNCTION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trod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w:t>
        <w:tab/>
        <w:t>A Target of Evaluation (TOE) which provides security (some combination of confidentiality, integrity and availability) must contain appropriate security features.  Normally, it will be necessary to determine that an appropriate level of confidence can be held in those features.  In order for this to be done, the features themselves must be specified.  The document or documents which specify the features, together with the desired evaluation level, make up the security target for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w:t>
        <w:tab/>
        <w:t>In these criteria, security features are viewed at three levels. The most abstract view is of security objectives:  the contribution to security which a TOE is intended to achieve.  To achieve these objectives, the TOE must contain certain security enforcing functions.  These security enforcing functions, in turn, must be implemented by specific security mechanisms.  These three levels can be summarised as follow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w:t>
        <w:tab/>
        <w:t>Security Objectives - Why the functionality is wan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b)</w:t>
        <w:tab/>
        <w:t>Security Enforcing Functions - What functionality is actually provid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c)</w:t>
        <w:tab/>
        <w:t>Security Mechanisms - How the functionality is provid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w:t>
        <w:tab/>
        <w:t>The security target serves as both a specification of the security enforcing functions, against which the TOE will be evaluated, and as a description relating the TOE to the environment in which it will operate.  The audience for the security target is therefore not confined solely to those responsible for the production of the TOE and its evaluation, but also includes those responsible for managing, purchasing, installing, configuring, operating and using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w:t>
        <w:tab/>
        <w:t>The required contents of a security target can be summarised as follow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a)</w:t>
        <w:tab/>
      </w:r>
      <w:r>
        <w:rPr>
          <w:rFonts w:eastAsia="roman a" w:cs="roman a" w:ascii="roman a" w:hAnsi="roman a"/>
          <w:i/>
          <w:iCs/>
          <w:color w:val="000000"/>
          <w:sz w:val="24"/>
          <w:szCs w:val="24"/>
          <w:lang w:val="en-US"/>
        </w:rPr>
        <w:t>Either</w:t>
      </w:r>
      <w:r>
        <w:rPr>
          <w:rFonts w:eastAsia="roman a" w:cs="roman a" w:ascii="roman a" w:hAnsi="roman a"/>
          <w:color w:val="000000"/>
          <w:sz w:val="24"/>
          <w:szCs w:val="24"/>
          <w:lang w:val="en-US"/>
        </w:rPr>
        <w:tab/>
        <w:t xml:space="preserve">a </w:t>
      </w:r>
      <w:r>
        <w:rPr>
          <w:rFonts w:eastAsia="roman a" w:cs="roman a" w:ascii="roman a" w:hAnsi="roman a"/>
          <w:b/>
          <w:bCs/>
          <w:color w:val="000000"/>
          <w:sz w:val="24"/>
          <w:szCs w:val="24"/>
          <w:lang w:val="en-US"/>
        </w:rPr>
        <w:t>System Security Policy</w:t>
      </w:r>
    </w:p>
    <w:p>
      <w:pPr>
        <w:pStyle w:val="Normal"/>
        <w:bidi w:val="0"/>
        <w:spacing w:lineRule="auto" w:line="288" w:before="0" w:after="0"/>
        <w:ind w:left="1440" w:right="0" w:hanging="720"/>
        <w:jc w:val="both"/>
        <w:rPr/>
      </w:pPr>
      <w:r>
        <w:rPr>
          <w:rFonts w:eastAsia="roman a" w:cs="roman a" w:ascii="roman a" w:hAnsi="roman a"/>
          <w:i/>
          <w:iCs/>
          <w:color w:val="000000"/>
          <w:sz w:val="24"/>
          <w:szCs w:val="24"/>
          <w:lang w:val="en-US"/>
        </w:rPr>
        <w:tab/>
        <w:t>or</w:t>
      </w:r>
      <w:r>
        <w:rPr>
          <w:rFonts w:eastAsia="roman a" w:cs="roman a" w:ascii="roman a" w:hAnsi="roman a"/>
          <w:color w:val="000000"/>
          <w:sz w:val="24"/>
          <w:szCs w:val="24"/>
          <w:lang w:val="en-US"/>
        </w:rPr>
        <w:tab/>
        <w:t xml:space="preserve">a </w:t>
      </w:r>
      <w:r>
        <w:rPr>
          <w:rFonts w:eastAsia="roman a" w:cs="roman a" w:ascii="roman a" w:hAnsi="roman a"/>
          <w:b/>
          <w:bCs/>
          <w:color w:val="000000"/>
          <w:sz w:val="24"/>
          <w:szCs w:val="24"/>
          <w:lang w:val="en-US"/>
        </w:rPr>
        <w:t>Product Rationale</w:t>
      </w:r>
      <w:r>
        <w:rPr>
          <w:rFonts w:eastAsia="roman a" w:cs="roman a" w:ascii="roman a" w:hAnsi="roman a"/>
          <w:color w:val="000000"/>
          <w:sz w:val="24"/>
          <w:szCs w:val="24"/>
          <w:lang w:val="en-US"/>
        </w:rPr>
        <w: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A specification of the required security enforcing function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pPr>
      <w:r>
        <w:rPr>
          <w:rFonts w:eastAsia="roman a" w:cs="roman a" w:ascii="roman a" w:hAnsi="roman a"/>
          <w:color w:val="000000"/>
          <w:sz w:val="24"/>
          <w:szCs w:val="24"/>
          <w:lang w:val="en-US"/>
        </w:rPr>
        <w:t>c)</w:t>
        <w:tab/>
        <w:t xml:space="preserve">A definition of required security mechanisms </w:t>
      </w:r>
      <w:r>
        <w:rPr>
          <w:rFonts w:eastAsia="roman a" w:cs="roman a" w:ascii="roman a" w:hAnsi="roman a"/>
          <w:i/>
          <w:iCs/>
          <w:color w:val="000000"/>
          <w:sz w:val="24"/>
          <w:szCs w:val="24"/>
          <w:lang w:val="en-US"/>
        </w:rPr>
        <w:t>(optional)</w:t>
      </w:r>
      <w:r>
        <w:rPr>
          <w:rFonts w:eastAsia="roman a" w:cs="roman a" w:ascii="roman a" w:hAnsi="roman a"/>
          <w:color w:val="000000"/>
          <w:sz w:val="24"/>
          <w:szCs w:val="24"/>
          <w:lang w:val="en-US"/>
        </w:rPr>
        <w:t>.</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The claimed rating of the minimum strength of mechanisms.</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w:t>
        <w:tab/>
        <w:t>The target evaluation level.</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Each of these is described in greater detail below.</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w:t>
        <w:tab/>
        <w:t>The requirements for the presentation of the security target depend on the target evaluation level.  The evaluation level also determines other TOE documentation that must be supplied for evaluation, together with requirements on its content and presentation, and requirements for the evidence to be provided to show that the TOE satisfies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w:t>
        <w:tab/>
        <w:t>The security target may be presented as a single document, or as multiple documents.  Where multiple documents are used, their relationships to one another shall be clearly indic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w:t>
        <w:tab/>
        <w:t>The sponsor of an evaluation is responsible for the provision and accuracy of the security target for the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ystem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8</w:t>
        <w:tab/>
        <w:t>The contents of a security target depend on whether the TOE is a system or product.  In the case of a system, the actual environment within which the TOE will be used is known, its actual security objectives can be determined and actual threats and existing countermeasures can be considered.  These details are given in a System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9</w:t>
        <w:tab/>
        <w:t>The System Security Policy specifies the set of laws, rules and practices that regulate how sensitive information and other resources are managed, protected and distributed within a specific system.  It shall identify the security objectives of the system and the threats to the system.  These security objectives shall be addressed by a combination of system security enforcing functions (implemented within the TOE), and also by physical, personnel, or procedural means associated with the system.  The System Security Policy shall cover all aspects of security relating to the system, including these associated physical, procedural and personnel security meas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2.10</w:t>
        <w:tab/>
        <w:t xml:space="preserve">All organisations will have general security standards that apply to all systems within the organisation and define the security relationship between the organisation and the outside world.  These standards can be considered to be a </w:t>
      </w:r>
      <w:r>
        <w:rPr>
          <w:rFonts w:eastAsia="roman a" w:cs="roman a" w:ascii="roman a" w:hAnsi="roman a"/>
          <w:b/>
          <w:bCs/>
          <w:color w:val="000000"/>
          <w:sz w:val="24"/>
          <w:szCs w:val="24"/>
          <w:lang w:val="en-US"/>
        </w:rPr>
        <w:t>Corporate Security Policy</w:t>
      </w:r>
      <w:r>
        <w:rPr>
          <w:rFonts w:eastAsia="roman a" w:cs="roman a" w:ascii="roman a" w:hAnsi="roman a"/>
          <w:color w:val="000000"/>
          <w:sz w:val="24"/>
          <w:szCs w:val="24"/>
          <w:lang w:val="en-US"/>
        </w:rPr>
        <w:t>:  the set of laws, rules and practices that regulate how assets, including sensitive information, are managed, protected and distributed within the organisation.  Many organisations will have an explicit written Corporate Security Policy, which will specify the rules and practices and applicable national and international laws to which they conform.  Where this is the case, it shall be referenced from the System Security Policy.  Otherwise, all relevant aspects shall be stated within each System Security Policy of the organis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1</w:t>
        <w:tab/>
        <w:t>The primary responsibility of the Corporate Security Policy is to provide the context for the identification of system security objectives.  Identifying relevant corporate assets, general threats, and the results from risk analysis will assist in the identification of these system security objectives.  Discussion of the process of risk analysis is outside the scope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2</w:t>
        <w:tab/>
        <w:t>In the context of an individual system, the System Security Policy shall define the security measures to be used to satisfy the system security objectives in a way which is consistent with the Corporate Security Policy.  The security measures required by the System Security Policy will be implemented by a combination of security enforcing functions implemented by the TOE, and by physical, personnel, and procedural means.  The System Security Policy shall clearly indicate the division of responsibility between the security enforcing functions and the other mea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2.13</w:t>
        <w:tab/>
        <w:t xml:space="preserve">The IT security measures of a System Security Policy may be separated from the remainder of the System Security Policy, and defined in a separate document:  a </w:t>
      </w:r>
      <w:r>
        <w:rPr>
          <w:rFonts w:eastAsia="roman a" w:cs="roman a" w:ascii="roman a" w:hAnsi="roman a"/>
          <w:b/>
          <w:bCs/>
          <w:color w:val="000000"/>
          <w:sz w:val="24"/>
          <w:szCs w:val="24"/>
          <w:lang w:val="en-US"/>
        </w:rPr>
        <w:t>Technical Security Policy</w:t>
      </w:r>
      <w:r>
        <w:rPr>
          <w:rFonts w:eastAsia="roman a" w:cs="roman a" w:ascii="roman a" w:hAnsi="roman a"/>
          <w:color w:val="000000"/>
          <w:sz w:val="24"/>
          <w:szCs w:val="24"/>
          <w:lang w:val="en-US"/>
        </w:rPr>
        <w:t>.  This is the set of laws, rules and practices regulating the processing of sensitive information and the use of resources by the hardware and software of an IT syste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4</w:t>
        <w:tab/>
        <w:t>In many cases it may be convenient to include the specification of security enforcing functions as part of the System or Technical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5</w:t>
        <w:tab/>
        <w:t>The System or Technical Security Policy may be used as a basis for selecting suitable IT security products for incorporation within the system;  such product selection is outside the scope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Product Rationa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6</w:t>
        <w:tab/>
        <w:t>In the case of a product, the precise environment within which the TOE will be used is not known to its developer, since it may be incorporated into more than one specific system and system environment.  Instead, a rationale statement shall be provided giving the necessary information for a prospective purchaser to decide whether it will help to satisfy his system security objectives, and to define what else must be done for those system security objectives to be fully m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7</w:t>
        <w:tab/>
        <w:t>The product rationale shall identify the intended method of use for the product, the intended environment for use of the product and the assumed threats within that environment.  It shall include a summary of the product's security features, and define all assumptions about the environment and way in which the product will be used.  This shall include personnel, physical, procedural and IT security measures required to support the product, and its dependencies on system hardware, software, and/or firmware not supplied as part of the produ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pecification of Security Enforcing Fun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8</w:t>
        <w:tab/>
        <w:t>The security target shall include a specification of the security enforcing functions to be provided by the TOE.  These functions may be stated explicitly, or by reference to one or more predefined functionality classes, or by reference to an accepted standard that defines security functionality.  Predefined classes are considered later in this chapt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19</w:t>
        <w:tab/>
        <w:t>One or more standards documents which address security may form part of a security target, by reference or by inclusion within the target.  Where the standard allows options, the selected ones shall be clearly identified.  Where a standard does not provide all the information required, the necessary supplementary information shall be provided explicitly within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0</w:t>
        <w:tab/>
        <w:t>In the case of a system, the security enforcing functions shall be correlated to the security objectives, so that it can be seen which functions satisfy which objectives.  (A function may satisfy, or help to satisfy, more than one objective.)  Every function in the specification of security enforcing functions shall at a minimum help to satisfy at least one objective.  The specification of security enforcing functions shall also show why the functions are adequate to counter the identified or stated threats to the security objectiv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1</w:t>
        <w:tab/>
        <w:t>In the case of a product, the security enforcing functions shall be correlated to the intended method of use of the product and the assumptions about the environment into which the product will be installed given in the product rationale. This correlation shall include any dependencies on other security enforcing functions and non-IT security measures assumed to be provided by the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2</w:t>
        <w:tab/>
        <w:t>From the point of view of evaluation, the specification of security enforcing functions is the most important part of the security target.  These functions shall always be specified in an informal style, using natural language.  In addition, at higher evaluation levels they must also be specified using a semiformal or formal style of presentation.  Details of such presentation styles are given later in this chapt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efinition of Required Security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3</w:t>
        <w:tab/>
        <w:t>A security target may optionally prescribe or claim the use of particular security mechanisms.  All security mechanisms included in a security target shall be correlated to its security enforcing functions, so that it can be seen which mechanisms implement each function (a mechanism may implement several functions, and a function may be implemented through the combination of several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4</w:t>
        <w:tab/>
        <w:t>Where security mechanisms are prescribed by the security target, it is the task of the developer to implement the required mechanisms.  Otherwise, it is the task of the developer of the TOE to develop and produce mechanisms which, when combined, implement the required security enforcing fun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laimed Rating of Minimum Strength of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2.25</w:t>
        <w:tab/>
        <w:t xml:space="preserve">Every security target shall specify a claimed rating of the minimum strength of the security mechanisms of the TOE against direct attack.  This shall be one of the ratings </w:t>
      </w:r>
      <w:r>
        <w:rPr>
          <w:rFonts w:eastAsia="roman a" w:cs="roman a" w:ascii="roman a" w:hAnsi="roman a"/>
          <w:i/>
          <w:iCs/>
          <w:color w:val="000000"/>
          <w:sz w:val="24"/>
          <w:szCs w:val="24"/>
          <w:lang w:val="en-US"/>
        </w:rPr>
        <w:t>basic</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medium</w:t>
      </w:r>
      <w:r>
        <w:rPr>
          <w:rFonts w:eastAsia="roman a" w:cs="roman a" w:ascii="roman a" w:hAnsi="roman a"/>
          <w:color w:val="000000"/>
          <w:sz w:val="24"/>
          <w:szCs w:val="24"/>
          <w:lang w:val="en-US"/>
        </w:rPr>
        <w:t xml:space="preserve"> or </w:t>
      </w:r>
      <w:r>
        <w:rPr>
          <w:rFonts w:eastAsia="roman a" w:cs="roman a" w:ascii="roman a" w:hAnsi="roman a"/>
          <w:i/>
          <w:iCs/>
          <w:color w:val="000000"/>
          <w:sz w:val="24"/>
          <w:szCs w:val="24"/>
          <w:lang w:val="en-US"/>
        </w:rPr>
        <w:t>high</w:t>
      </w:r>
      <w:r>
        <w:rPr>
          <w:rFonts w:eastAsia="roman a" w:cs="roman a" w:ascii="roman a" w:hAnsi="roman a"/>
          <w:color w:val="000000"/>
          <w:sz w:val="24"/>
          <w:szCs w:val="24"/>
          <w:lang w:val="en-US"/>
        </w:rPr>
        <w:t xml:space="preserve"> as defined in Chapter 3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arget Evaluation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2.26</w:t>
        <w:tab/>
        <w:t xml:space="preserve">Every security target shall specify a target evaluation level for evaluation of the TOE.  This shall be one of the ratings </w:t>
      </w:r>
      <w:r>
        <w:rPr>
          <w:rFonts w:eastAsia="roman a" w:cs="roman a" w:ascii="roman a" w:hAnsi="roman a"/>
          <w:i/>
          <w:iCs/>
          <w:color w:val="000000"/>
          <w:sz w:val="24"/>
          <w:szCs w:val="24"/>
          <w:lang w:val="en-US"/>
        </w:rPr>
        <w:t>E1</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E2</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E3</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E4</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E5</w:t>
      </w:r>
      <w:r>
        <w:rPr>
          <w:rFonts w:eastAsia="roman a" w:cs="roman a" w:ascii="roman a" w:hAnsi="roman a"/>
          <w:color w:val="000000"/>
          <w:sz w:val="24"/>
          <w:szCs w:val="24"/>
          <w:lang w:val="en-US"/>
        </w:rPr>
        <w:t xml:space="preserve"> or </w:t>
      </w:r>
      <w:r>
        <w:rPr>
          <w:rFonts w:eastAsia="roman a" w:cs="roman a" w:ascii="roman a" w:hAnsi="roman a"/>
          <w:i/>
          <w:iCs/>
          <w:color w:val="000000"/>
          <w:sz w:val="24"/>
          <w:szCs w:val="24"/>
          <w:lang w:val="en-US"/>
        </w:rPr>
        <w:t>E6</w:t>
      </w:r>
      <w:r>
        <w:rPr>
          <w:rFonts w:eastAsia="roman a" w:cs="roman a" w:ascii="roman a" w:hAnsi="roman a"/>
          <w:color w:val="000000"/>
          <w:sz w:val="24"/>
          <w:szCs w:val="24"/>
          <w:lang w:val="en-US"/>
        </w:rPr>
        <w:t xml:space="preserve"> as defined in Chapter 4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xamples of the Use of Existing Security Policy Docu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7</w:t>
        <w:tab/>
        <w:t>These criteria aim to permit the use of existing security policy documents developed to other criteria or standards as part or all of the security target for a system.  Therefore, the precise contents of the documents comprising the security target are not prescribed.  The minimum information required for evaluation against these criteria has been stated above.  Since a security target may consist of more than one document, existing styles of policy document can be accommodated (although supplementary documents may be required to complete the information required for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8</w:t>
        <w:tab/>
        <w:t>Two examples are given below as to how particular types of security policy documents can meet the requirements for a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29</w:t>
        <w:tab/>
        <w:t>In the UK it is mandatory to produce a System Security Policy (SSP) for all systems that will process nationally classified information.  If the authorising authority decides that security evaluation is necessary, a System Electronic Information Security Policy (SEISP) must also be produced.  For some target evaluation levels, a Security Policy Model (SPM) must also be produced.  The SSP contains a definition of the scope of the system, the security objectives of the system, the security measures to be enforced and the allocation of responsibilities for enforcing them (i.e. it corresponds closely to a System Security Policy as described in these criteria).  It also contains a derivation of the required target evaluation level based on key characteristics of the system and its environment.  If necessary, an SEISP is developed from the SSP.  It is a more detailed statement of the hardware and software security aspects of the SSP, but still in an informal style:  it corresponds to a Technical Security Policy as described in these criteria.  The SPM is a parallel specification of the security enforcing functions of an SEISP in a formal or semiformal style.  It is produced where such a parallel specification is required for the target evaluation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0</w:t>
        <w:tab/>
        <w:t>A Claims Document is a list of claims about security enforcing functionality provided by a product, made by the developer of the product, and expressed in a semiformal style using the Claims Language defined in Annex B of this document.  It includes assumptions and constraints about the way the product must be used for these claims to be valid.  It also includes an identification of security objectives, an informal specification of the claims, a correlation of claimed security enforcing functions to security objectives, and the desired evaluation level, in order to complete a product security target as required by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Generic Heading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2.31</w:t>
        <w:tab/>
        <w:t xml:space="preserve">It will be easier to understand a security target if the specification of its security enforcing functions has been presented in a sensible order.  This will aid the comparison of security targets and simplify the work of evaluators.  There exist natural groupings of security enforcing functions to give such ordering, and a recommended set of eight </w:t>
      </w:r>
      <w:r>
        <w:rPr>
          <w:rFonts w:eastAsia="roman a" w:cs="roman a" w:ascii="roman a" w:hAnsi="roman a"/>
          <w:i/>
          <w:iCs/>
          <w:color w:val="000000"/>
          <w:sz w:val="24"/>
          <w:szCs w:val="24"/>
          <w:lang w:val="en-US"/>
        </w:rPr>
        <w:t>generic headings</w:t>
      </w:r>
      <w:r>
        <w:rPr>
          <w:rFonts w:eastAsia="roman a" w:cs="roman a" w:ascii="roman a" w:hAnsi="roman a"/>
          <w:color w:val="000000"/>
          <w:sz w:val="24"/>
          <w:szCs w:val="24"/>
          <w:lang w:val="en-US"/>
        </w:rPr>
        <w:t xml:space="preserve"> for one such grouping is included as part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2</w:t>
        <w:tab/>
        <w:t>The recommended headings 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Object Re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ccura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Reliability of Servi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3</w:t>
        <w:tab/>
        <w:t>It is recommended that these standard headings are used whenever possible.  Their use will simplify comparison with other security targets and make it easier to determine whether or not a particular security target includes, or precludes, functions of a particular typ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dentification and 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4</w:t>
        <w:tab/>
        <w:t>In many TOEs there will be requirements to determine and control the users who are permitted access to resources controlled by the TOE.  This involves not only establishing the claimed identity of a user, but also verifying that the user is indeed the user claimed.  This is done by the user providing the TOE with some information that is known by the TOE to be associated with the user in ques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5</w:t>
        <w:tab/>
        <w:t>This heading shall cover any functions intended to establish and verify a claimed ident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6</w:t>
        <w:tab/>
        <w:t>This heading shall include any functions to enable new user identities to be added, and old user identities to be removed or invalidated.  Similarly, it shall include any functions to generate, change, or allow authorised users to inspect, the authentication information required to verify the identity of particular users.  It shall also include functions to assure the integrity of, or prevent the unauthorised use of, authentication information.  It shall include any functions to limit the opportunity for repeated attempts to establish a false ident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7</w:t>
        <w:tab/>
        <w:t>In many TOEs there will be requirements to ensure that users and processes acting on their behalf are prevented from gaining access to information or resources that they are not authorised to access or have no need to access.  Similarly, there will be requirements concerning the unauthorised creation or amendment (including deletion) of inform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8</w:t>
        <w:tab/>
        <w:t>This heading shall cover any functions intended to control the flow of information between, and the use of resources by, users, processes and objects.  This includes the administration (i.e. the granting and revocation) of access rights and their verif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39</w:t>
        <w:tab/>
        <w:t>This heading shall include any functions to set up and maintain any lists or rules governing the rights to perform different types of access.  It shall include any functions concerned with temporarily restricting access to objects that are simultaneously accessible by several users or processes and are needed to maintain the consistency and accuracy of such objects.  It shall include any functions to ensure that upon creation, default access lists or access rules apply to objects.  It shall include any functions to control the propagation of access rights to objects.  It shall also include any functions to control the inference of information by the aggregation of data from otherwise legitimate access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ccountabi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0</w:t>
        <w:tab/>
        <w:t>In many TOEs there will be requirements to ensure that relevant information is recorded about actions performed by users or processes acting on their behalf so that the consequences of those actions can later be linked to the user in question, and the user held accountable for his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1</w:t>
        <w:tab/>
        <w:t>This heading shall cover any functions intended to record the exercising of rights which are relevant to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2</w:t>
        <w:tab/>
        <w:t>This heading shall include functions related to the collection, protection and analysis of such information.  Certain functions may satisfy requirements for both accountability and auditability and so be relevant to both headings.  Such functions may be included under either heading, but shall be cross-referenced to the other heading.</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udi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3</w:t>
        <w:tab/>
        <w:t>In many TOEs there will be requirements to ensure that sufficient information is recorded about both routine and exceptional events that later investigations can determine if security violations have actually occurred, and if so what information or other resources were compromi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4</w:t>
        <w:tab/>
        <w:t>This heading shall cover any functions intended to detect and investigate events that might represent a threat to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5</w:t>
        <w:tab/>
        <w:t>This heading shall include functions related to the collection, protection and analysis of such information.  Such analysis may also include trend analysis used to attempt to detect potential violations of the security target before a violation occurs.  Certain functions may satisfy requirements for both accountability and auditability and so be relevant to both headings.  Such functions may be included under either heading, but shall be cross-referenced to the other heading.</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Object Re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6</w:t>
        <w:tab/>
        <w:t>In many TOEs there will be requirements to ensure that resources such as main memory and areas of disk storage can be reused while preserving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7</w:t>
        <w:tab/>
        <w:t>This heading shall cover any functions intended to control the reuse of data objec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8</w:t>
        <w:tab/>
        <w:t>This heading shall include functions to initialise or clear unallocated or reallocated data objects.  It shall include any functions to initialise or clear reusable media such as magnetic tapes, or to clear output devices such as display screens when not in 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ccura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49</w:t>
        <w:tab/>
        <w:t>In many TOEs there will be requirements to ensure specific relationships between different pieces of data are maintained correctly, and that data is passed between processes without alt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0</w:t>
        <w:tab/>
        <w:t>This heading shall cover any functions intended to ensure that data has not been modified in an unauthorised mann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1</w:t>
        <w:tab/>
        <w:t>This heading shall include functions to determine, establish and maintain the accuracy of the relationships between related data.  It shall also include functions to ensure that when data is passed between processes, users and objects, it is possible to detect or prevent loss, addition or alteration, and that it is not possible to change the claimed or actual source and destination of the data transf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liability of Servi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2</w:t>
        <w:tab/>
        <w:t>In many TOEs there will be requirements to ensure that time critical tasks are performed when they are necessary, and not earlier or later, and that non-time critical tasks cannot be made time critical.  Similarly, in many TOEs there will be requirements to ensure that access to resources is possible when it is needed, and that resources are not requested or retained unnecessari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3</w:t>
        <w:tab/>
        <w:t>This heading shall cover any functions intended to ensure that resources are accessible and usable on demand by an authorised entity (i.e. a user or a process acting on his behalf) and to prevent or limit interference with time-critical opera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4</w:t>
        <w:tab/>
        <w:t>This heading shall include error detection and error recovery functions intended to restrict the impact of errors on the operation of the TOE and so minimise disruption or loss of service.  It shall also include any scheduling functions that ensure that the TOE responds to external events and produces outputs within specified deadlin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ata Ex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5</w:t>
        <w:tab/>
        <w:t>In many TOEs there will be requirements for the security of data during transmission over communications channels.  This is normally referred to as communications security, as distinct from computer (IT)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6</w:t>
        <w:tab/>
        <w:t>This heading shall cover any functions intended to ensure the security of data during transmission over communications channels.  It is recommended that such functions are broken down under the following subheadings taken from the OSI Security Architectu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uthent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ccess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ata Confidenti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Data Integ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Non-Repudi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7</w:t>
        <w:tab/>
        <w:t>Functions shall be grouped under these subheadings in a way consistent with their usage and definition in the OSI Security Architecture [OSI].</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58</w:t>
        <w:tab/>
        <w:t>Certain functions may satisfy requirements for both computer and communications security and so be relevant to other headings.  In this case there shall be a cross-reference to the other relevant heading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edefined Class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2.59</w:t>
        <w:tab/>
        <w:t xml:space="preserve">Many systems will have similar security objectives;  it will often be possible to identify common sets of security enforcing functions that meet such objectives.  Similarly, many security products will be aimed at satisfying the same market need and thus possess similar functionality.  Such </w:t>
      </w:r>
      <w:r>
        <w:rPr>
          <w:rFonts w:eastAsia="roman a" w:cs="roman a" w:ascii="roman a" w:hAnsi="roman a"/>
          <w:i/>
          <w:iCs/>
          <w:color w:val="000000"/>
          <w:sz w:val="24"/>
          <w:szCs w:val="24"/>
          <w:lang w:val="en-US"/>
        </w:rPr>
        <w:t>predefined classes</w:t>
      </w:r>
      <w:r>
        <w:rPr>
          <w:rFonts w:eastAsia="roman a" w:cs="roman a" w:ascii="roman a" w:hAnsi="roman a"/>
          <w:color w:val="000000"/>
          <w:sz w:val="24"/>
          <w:szCs w:val="24"/>
          <w:lang w:val="en-US"/>
        </w:rPr>
        <w:t xml:space="preserve"> of common functions can be used as the basis for individual system and product security targets, or can be used as guidelines, to assist users in selecting appropriate security functionality to meet their particular security objectives, and to help manufacturers select functions to include within products.  To obtain the maximum benefit from such commonality, it is desirable that standards for predefined functionality classes exist.  These criteria have therefore been designed to permit reference within security targets to predefined classes of security enforcing functions.  Any security target may reference one or more predefined classes to define part or all of its security enforcing fun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0</w:t>
        <w:tab/>
        <w:t>Organisations for standardisation or representing particular market sectors have already developed some standard definitions.  It is anticipated that the availability of these criteria will encourage the development of predefined classes, in a form consistent for use with these criteria.  However, since IT security will continue to evolve rapidly, it will be necessary to define further predefined classes in the future as new groups of functions become sufficiently common to make such classes worthwhi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1</w:t>
        <w:tab/>
        <w:t>As well as the specification of its security functions, each predefined class shall state the objective of the class, giving its envisaged use, and reasons for the choice of the particular functions included.  Predefined classes may also contain other information necessary for inclusion within a security target, such as the details of any mechanisms which are mandated for a class.  Provided that details of the contents of such classes are publicly available, the details need not be repeated within each security target that references the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2</w:t>
        <w:tab/>
        <w:t>The use of predefined classes is not obligatory.  There will be cases where a sponsor of evaluation will wish not to use them, and cases where they cannot be used, for example because no predefined class describes the desired security features.  As an alternative to the use of predefined classes, the security enforcing functions can always be specified individually.  A statement of individual functions can be used in combination with one or more predefined classes which partially, but not entirely, describe a security target.  However, a predefined class shall only be specified as part of a security target if all aspects of that class form part of the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3</w:t>
        <w:tab/>
        <w:t>Ten example predefined classes are given in Annex A.  These have been derived from functionality classes given in [ZSIEC].  All are presented in informal style, and in the current version of the ITSEC are in draft form only.  They 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Example functionality classes F-C1, F-C2, F-B1, F-B2 and F-B3 are hierarchically ordered confidentiality classes which correspond closely to the functionality requirements of the TCSEC classes C1 to A1 [TCSEC].</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Example functionality class F-IN is for TOEs with high integrity requirements for data and programs.  Such requirements may be necessary in database TOEs, for example.</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Example functionality class F-AV sets high requirements for the availability of a complete TOE or special functions of a TOE.  Such requirements are significant for TOEs that control manufacturing processes, for example.</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Example functionality class F-DI sets high requirements with regard to the safeguarding of data integrity during data communication.</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w:t>
        <w:tab/>
        <w:t>Example functionality Class F-DC is intended for TOEs with high demands on the confidentiality of data during data communication.  An example candidate for this class is a cryptographic device.</w:t>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w:t>
        <w:tab/>
        <w:t>Example functionality class F-DX is intended for networks with high demands on the confidentiality and integrity of the information to be communicated.  For example, this can be the case when sensitive information has to be communicated via insecure (for example:  public) network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4</w:t>
        <w:tab/>
        <w:t>There is no restriction on the specific functionality which can be claimed or required as a security target.  The security enforcing functions of any security target can be fully described within the available specification formats.  The existence of predefined classes will not therefore restrict product manufacturers seeking to advance the state of the art, but will lessen the work involved in specifying products or systems which are similar to the stereotypes described, and will provide a basis for comparison of functionality offered.  Product security targets may, even when claiming conformance to a predefined class, specify additional constraints and details of the required surrounding environment in order to assist potential users to determine if the product would be suitable for their actual real-world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pecification Sty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5</w:t>
        <w:tab/>
        <w:t>These criteria do not prescribe the use of particular proprietary or standardised methods or styles for the specification of security functions.  Nor are any methods or styles precluded, so long as the requirements for presentation and evidence of the target evaluation level are met.  For the purpose of categorising possible approaches to specification, three types of style have been identified within these criteria:  informal, semiformal, and formal.  Each type of style is further described below.</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6</w:t>
        <w:tab/>
        <w:t>Not all people who will need to use a security target will be familiar with specifications written in a semiformal or formal style.  Thus all security targets shall contain a specification of the security enforcing functions using an informal style.  Although informal specifications do not require special training to understand, they are prone to ambiguity and imprecision.  Semiformal and formal specifications reduce that possibility of ambiguity and imprecision.  Thus at the higher evaluation levels, the informal specification of the security enforcing functions shall be supported by a parallel semiformal or formal specif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7</w:t>
        <w:tab/>
        <w:t>The specification technique or style used within a security target for defining the security objectives, and for defining any prescribed or claimed security mechanisms, is outside the scope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8</w:t>
        <w:tab/>
        <w:t>If a security target is required to contain a specification of the security enforcing functions in a particular type of style, that specification may be wholly or partially replaced by a reference to one or more predefined classes written in such a sty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69</w:t>
        <w:tab/>
        <w:t>Whenever a specification in any style is required, it may be presented as a single document, or multiple documents.  Where multiple documents are used, their relationships shall be clearly indic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nformal Specif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0</w:t>
        <w:tab/>
        <w:t>An informal specification is written in natural language, rather than a notation requiring special restrictions or conventions.  Natural language is the term for communication in any commonly spoken tongue (for example:  Dutch, English, French, German).  Specifications written in natural language are not subject to any special restrictions, but do need to conform to the ordinary conventions for that language (for example:  grammar and syntax).</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1</w:t>
        <w:tab/>
        <w:t>A natural language specification shall be written with the aim of minimising ambiguity, by (as a minimum) ensuring that all terms are used consistently, and by ensuring that any terms with a specialised meaning (a meaning not defined in a widely used dictionary) are defined in one or more glossaries, which is included or referenced.  It is unlikely that ambiguity can be completely eliminated.  Evaluation will seek to identify and resolve any ambiguities that remai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Semiformal Specif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2</w:t>
        <w:tab/>
        <w:t>A semiformal style of specification requires the use of some restricted notation (or notations), in accordance with a set of conventions which are included in or referenced by the specification.  The conventions are specified informally.  Such a notation shall allow the specification of both the effect of a function and all exceptional or error conditions associated with that fun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3</w:t>
        <w:tab/>
        <w:t>A semiformal style may either be graphical in presentation, or based on restricted use of natural language (for instance, restricted sentence structure and keywords with special meanings).  Examples of semiformal styles include data-flow diagrams, state transition diagrams, entity-relationship diagrams, data structure diagrams, process or program structure diagrams, and the CCITT recommended specification notation SD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4</w:t>
        <w:tab/>
        <w:t>Structured design and development methods normally incorporate at least one such semiformal notation for requirements capture, together with prescriptive guidance (for instance, measures of complexity and management methods) on how to use the notation.  Examples of structured design methods including such notations are:  the Yourdon Structured Method [YSM], Structured Analysis and Design Technique [SADT], Structured Systems Analysis and Design Method [SSADM], and the Jackson Structured Design [JSD] and Jackson Structured Programming [JSP] metho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5</w:t>
        <w:tab/>
        <w:t>A particular example of a semiformal notation that has been successfully used in the definition of security targets is the Claims Language.  The Claims Language is a subset of English;  both the vocabulary and the syntactic form of claim sentences are restricted.  It was designed (as the name suggests) to provide a structured way in which claims could be made about the security features of IT products.  The Claims Language provides for the use of natural language to express those parts of the definition of a security target which support the definition of the claimed security enforcing functions.  A full definition of the Claims Language, consistent with these criteria, can be found in Annex B.</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ormal Specific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6</w:t>
        <w:tab/>
        <w:t>A formal style of specification is written in a formal notation based upon well-established mathematical concepts.  The concepts are used to define the syntax and semantics of the notation, and the proof rules supporting logical reasoning.  Formal specifications must be capable of being shown to be derivable from a set of stated axioms, and must be capable of showing the validity of key properties such as the delivery of a valid output for all possible inputs.  Where hierarchical levels of specification exist, it must be possible to demonstrate that each level maintains the properties established for the previous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7</w:t>
        <w:tab/>
        <w:t>The syntactic and semantic rules supporting a formal notation used in a security target shall define how to recognise constructs unambiguously and determine their meaning.  Where proof rules are used to support logical reasoning, there shall be evidence that it is impossible to derive contradictions.  All rules supporting the notation shall be defined or referenced.  All constructs used in a formal specification shall be completely described by the supporting rules.  The formal notation shall allow the specification of both the effect of a function and all exceptional or error conditions associated with that fun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8</w:t>
        <w:tab/>
        <w:t>Example formal notations are VDM, described in [SSVDM], Z, described in [ZRM], the RAISE Specification Language, described in [RSL], Ina Jo, described in [IJRM], the Gypsy Specification Language, described in [GYPSY], and the ISO protocol specification language [LOTOS].  The use of constructs from predicate (or other) logic and set theory as a formal notation is acceptable, provided that the conventions (supporting rules) are documented or referenced (as set out abov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onsistency of Parallel Specifications in Different Styl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79</w:t>
        <w:tab/>
        <w:t>Parallel specifications shall be presented in such a way that the relationships between the specifications are clear, and that where each specification addresses the same point, that point is addressed consistently.  Parallel specifications may be presented as separate documents, or may be interleaved in a single docu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80</w:t>
        <w:tab/>
        <w:t>Where ambiguity exists in an informal specification, the corresponding formal or semiformal specification shall resolve the ambiguity.  However, it shall be an error for parallel specifications to be inconsistent.  Any such error must be resolved by reference to further information outside the security target and one or both specifications amend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ormal Models of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2.81</w:t>
        <w:tab/>
        <w:t xml:space="preserve">At evaluation levels E4 and above, a TOE must implement an underlying model of security policy, i.e. there must be an abstract statement of the important principles of security that the TOE will enforce.  This shall be expressed in a formal style, as a </w:t>
      </w:r>
      <w:r>
        <w:rPr>
          <w:rFonts w:eastAsia="roman a" w:cs="roman a" w:ascii="roman a" w:hAnsi="roman a"/>
          <w:b/>
          <w:bCs/>
          <w:color w:val="000000"/>
          <w:sz w:val="24"/>
          <w:szCs w:val="24"/>
          <w:lang w:val="en-US"/>
        </w:rPr>
        <w:t>formal model of security policy</w:t>
      </w:r>
      <w:r>
        <w:rPr>
          <w:rFonts w:eastAsia="roman a" w:cs="roman a" w:ascii="roman a" w:hAnsi="roman a"/>
          <w:color w:val="000000"/>
          <w:sz w:val="24"/>
          <w:szCs w:val="24"/>
          <w:lang w:val="en-US"/>
        </w:rPr>
        <w:t>.  All or part of a suitable published model can be referenced, otherwise a model shall be provided as part of the security target.  Any of the formal specification styles identified above may be used to define such a mod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82</w:t>
        <w:tab/>
        <w:t>The formal model need not cover all the security enforcing functions specified within the security target.  However, an informal interpretation of the model in terms of the security target shall be provided, and shall show that the security target implements the underlying security policy and contains no functions that conflict with that underlying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83</w:t>
        <w:tab/>
        <w:t>Examples of published formal models of security policy a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w:t>
        <w:tab/>
        <w:t>The Bell-La Padula model [BLP] - modelling access control requirements typical of a national security policy for confidenti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b)</w:t>
        <w:tab/>
        <w:t>The Clark and Wilson model [CWM] - modelling the integrity requirements of commercial transaction processing syste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w:t>
        <w:tab/>
        <w:t>The Brewer-Nash model [BNM] - modelling access control requirements for client confidentiality, typical of a financial services institu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w:t>
        <w:tab/>
        <w:t>The Eizenberg model [EZBM] - modelling access control rights that vary with tim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w:t>
        <w:tab/>
        <w:t>The Landwehr model [LWM] - modelling the data exchange requirements of a message processing network.</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1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41</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41</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b/>
      <w:t>FUNCTIONALITY</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UNCTIONALITY</w:t>
      <w:tab/>
      <w:tab/>
      <w:tab/>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7/9106/21/91Ä</dc:description>
  <dc:language>en-US</dc:language>
  <cp:lastModifiedBy/>
  <cp:revision>0</cp:revision>
  <dc:subject/>
  <dc:title/>
</cp:coreProperties>
</file>