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before="0" w:after="0"/>
        <w:ind w:left="720" w:right="0" w:hanging="72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1</w:t>
        <w:tab/>
        <w:t>SCOP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Technical Security Meas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1</w:t>
        <w:tab/>
        <w:t>A major part of the security of an IT system can often be achieved through non-technical measures, such as organisational, personnel, physical, and administrative controls.  However, there is a growing tendency and need to employ technical IT security measures.  Although the security criteria which follow are primarily concerned with technical security measures, they do address some non-technical aspects, most notably the related secure operating procedures for personnel, physical and procedural security of the systems or products involved (but only where these impinge on the technical security meas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2</w:t>
        <w:tab/>
        <w:t>These criteria have been designed so as in the main part to be equally applicable to technical security measures implemented in hardware, software and firmware.  Where particular aspects of evaluation are intended only to apply to certain methods of implementation, this is indicated as part of the relevant criteri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3</w:t>
        <w:tab/>
        <w:t>These criteria are not intended to cover physical aspects of hardware security such as the provision of tamper resistant enclosures or the control of electromagnetic emana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Systems and Produc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1.4</w:t>
        <w:tab/>
        <w:t xml:space="preserve">For the purposes of this document, the difference between systems and products can be explained as follows.  An </w:t>
      </w:r>
      <w:r>
        <w:rPr>
          <w:rFonts w:eastAsia="roman a" w:cs="roman a" w:ascii="roman a" w:hAnsi="roman a"/>
          <w:i/>
          <w:iCs/>
          <w:color w:val="000000"/>
          <w:sz w:val="24"/>
          <w:szCs w:val="24"/>
          <w:lang w:val="en-US"/>
        </w:rPr>
        <w:t>IT system</w:t>
      </w:r>
      <w:r>
        <w:rPr>
          <w:rFonts w:eastAsia="roman a" w:cs="roman a" w:ascii="roman a" w:hAnsi="roman a"/>
          <w:color w:val="000000"/>
          <w:sz w:val="24"/>
          <w:szCs w:val="24"/>
          <w:lang w:val="en-US"/>
        </w:rPr>
        <w:t xml:space="preserve"> is a specific IT installation with a particular purpose and known operational environment.  An </w:t>
      </w:r>
      <w:r>
        <w:rPr>
          <w:rFonts w:eastAsia="roman a" w:cs="roman a" w:ascii="roman a" w:hAnsi="roman a"/>
          <w:i/>
          <w:iCs/>
          <w:color w:val="000000"/>
          <w:sz w:val="24"/>
          <w:szCs w:val="24"/>
          <w:lang w:val="en-US"/>
        </w:rPr>
        <w:t>IT product</w:t>
      </w:r>
      <w:r>
        <w:rPr>
          <w:rFonts w:eastAsia="roman a" w:cs="roman a" w:ascii="roman a" w:hAnsi="roman a"/>
          <w:color w:val="000000"/>
          <w:sz w:val="24"/>
          <w:szCs w:val="24"/>
          <w:lang w:val="en-US"/>
        </w:rPr>
        <w:t xml:space="preserve"> is a hardware and/or software package that can be bought off the shelf and incorporated into a variety of systems.  An IT system is generally constructed from a number of hardware and software </w:t>
      </w:r>
      <w:r>
        <w:rPr>
          <w:rFonts w:eastAsia="roman a" w:cs="roman a" w:ascii="roman a" w:hAnsi="roman a"/>
          <w:b/>
          <w:bCs/>
          <w:color w:val="000000"/>
          <w:sz w:val="24"/>
          <w:szCs w:val="24"/>
          <w:lang w:val="en-US"/>
        </w:rPr>
        <w:t>components</w:t>
      </w:r>
      <w:r>
        <w:rPr>
          <w:rFonts w:eastAsia="roman a" w:cs="roman a" w:ascii="roman a" w:hAnsi="roman a"/>
          <w:color w:val="000000"/>
          <w:sz w:val="24"/>
          <w:szCs w:val="24"/>
          <w:lang w:val="en-US"/>
        </w:rPr>
        <w:t>.  Some components (for example, application software) will usually be specially constructed;  other components (for example, hardware) will usually be standard products.  For certain applications it may be possible to buy-in a single product to serve as a complete system, but usually at least some customisation and integration to meet system specific requirements will be necessar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1.5</w:t>
        <w:tab/>
        <w:t xml:space="preserve">From the point of view of security, the main difference between systems and products lies in what is certain about their operational environment.  A system is designed to meet the requirements of a specific group of </w:t>
      </w:r>
      <w:r>
        <w:rPr>
          <w:rFonts w:eastAsia="roman a" w:cs="roman a" w:ascii="roman a" w:hAnsi="roman a"/>
          <w:b/>
          <w:bCs/>
          <w:color w:val="000000"/>
          <w:sz w:val="24"/>
          <w:szCs w:val="24"/>
          <w:lang w:val="en-US"/>
        </w:rPr>
        <w:t>end-user</w:t>
      </w:r>
      <w:r>
        <w:rPr>
          <w:rFonts w:eastAsia="roman a" w:cs="roman a" w:ascii="roman a" w:hAnsi="roman a"/>
          <w:color w:val="000000"/>
          <w:sz w:val="24"/>
          <w:szCs w:val="24"/>
          <w:lang w:val="en-US"/>
        </w:rPr>
        <w:t>s.  It has a real world environment which can be defined and observed in every detail;  in particular the characteristics and requirements of its end-users will be known, and the threats to its security are real threats which can be determined.  A product must be suitable for incorporation in many systems;  the product designer can only make general assumptions about the operational environment of a system of which it may become a component.  It is up to the person buying the product and constructing the system to make sure that these assumptions are consistent with the actual environment of the system.</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6</w:t>
        <w:tab/>
        <w:t>It is important for the sake of consistency that the same security criteria are used for both products and systems;  it will then be both easier and cheaper to evaluate systems containing products which have already been successfully evaluated.  This is why these criteria deal with the security evaluation of both IT products and IT systems.  Within the rest of this document, the term Target of Evaluation (TOE) is used to refer to a product or system to be evalu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1.7</w:t>
        <w:tab/>
        <w:t xml:space="preserve">A TOE can be constructed from several components.  Some components will not contribute to satisfying the </w:t>
      </w:r>
      <w:r>
        <w:rPr>
          <w:rFonts w:eastAsia="roman a" w:cs="roman a" w:ascii="roman a" w:hAnsi="roman a"/>
          <w:b/>
          <w:bCs/>
          <w:color w:val="000000"/>
          <w:sz w:val="24"/>
          <w:szCs w:val="24"/>
          <w:lang w:val="en-US"/>
        </w:rPr>
        <w:t>security objectives</w:t>
      </w:r>
      <w:r>
        <w:rPr>
          <w:rFonts w:eastAsia="roman a" w:cs="roman a" w:ascii="roman a" w:hAnsi="roman a"/>
          <w:color w:val="000000"/>
          <w:sz w:val="24"/>
          <w:szCs w:val="24"/>
          <w:lang w:val="en-US"/>
        </w:rPr>
        <w:t xml:space="preserve"> of the TOE.  Other components will contribute to satisfying the security objectives;  these components are called security enforcing.  Finally there may be some components that are not security enforcing but must nonetheless operate correctly for the TOE to enforce security;  these are called </w:t>
      </w:r>
      <w:r>
        <w:rPr>
          <w:rFonts w:eastAsia="roman a" w:cs="roman a" w:ascii="roman a" w:hAnsi="roman a"/>
          <w:b/>
          <w:bCs/>
          <w:color w:val="000000"/>
          <w:sz w:val="24"/>
          <w:szCs w:val="24"/>
          <w:lang w:val="en-US"/>
        </w:rPr>
        <w:t>security relevant</w:t>
      </w:r>
      <w:r>
        <w:rPr>
          <w:rFonts w:eastAsia="roman a" w:cs="roman a" w:ascii="roman a" w:hAnsi="roman a"/>
          <w:color w:val="000000"/>
          <w:sz w:val="24"/>
          <w:szCs w:val="24"/>
          <w:lang w:val="en-US"/>
        </w:rPr>
        <w:t>.  The combination of both the security enforcing components and the security relevant components of a TOE is often referred to as a Trusted Computing Base (TCB) (see figures 1 and 2).</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8</w:t>
        <w:tab/>
        <w:t>Most evaluation work will concentrate on the components of the TOE that are stated to be security enforcing and security relevant, but all other components within the TOE will need to be considered during evaluation and shown to be neither security enforcing nor security releva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Functionality and Assurance, Classes and Level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9</w:t>
        <w:tab/>
        <w:t>In order for a TOE to meet its security objectives, it must incorporate appropriate security enforcing functions, covering, for example, areas such as access control, auditing and error recover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1.10</w:t>
        <w:tab/>
        <w:t xml:space="preserve">These functions must be defined in a way that is clear and understandable to both the sponsor of evaluation and the independent evaluator.  They may either be individually specified, or they may be defined by reference to a predefined </w:t>
      </w:r>
      <w:r>
        <w:rPr>
          <w:rFonts w:eastAsia="roman a" w:cs="roman a" w:ascii="roman a" w:hAnsi="roman a"/>
          <w:b/>
          <w:bCs/>
          <w:color w:val="000000"/>
          <w:sz w:val="24"/>
          <w:szCs w:val="24"/>
          <w:lang w:val="en-US"/>
        </w:rPr>
        <w:t>functionality class</w:t>
      </w:r>
      <w:r>
        <w:rPr>
          <w:rFonts w:eastAsia="roman a" w:cs="roman a" w:ascii="roman a" w:hAnsi="roman a"/>
          <w:color w:val="000000"/>
          <w:sz w:val="24"/>
          <w:szCs w:val="24"/>
          <w:lang w:val="en-US"/>
        </w:rPr>
        <w:t>.  These criteria include ten example functionality classes.  These example classes are based upon classes defined in the German National Criteria [ZSIEC], including five classes that correspond closely to the functionality requirements of the US Trusted Computer System Evaluation Criteria [TCSEC].</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1.11</w:t>
        <w:tab/>
        <w:t xml:space="preserve">In all cases, the sponsor of an evaluation must define the security target for the evaluation.  This must define the security enforcing functions to be provided by the TOE, and will also contain other relevant information, such as the security objectives of the TOE and the envisaged </w:t>
      </w:r>
      <w:r>
        <w:rPr>
          <w:rFonts w:eastAsia="roman a" w:cs="roman a" w:ascii="roman a" w:hAnsi="roman a"/>
          <w:b/>
          <w:bCs/>
          <w:color w:val="000000"/>
          <w:sz w:val="24"/>
          <w:szCs w:val="24"/>
          <w:lang w:val="en-US"/>
        </w:rPr>
        <w:t>threats</w:t>
      </w:r>
      <w:r>
        <w:rPr>
          <w:rFonts w:eastAsia="roman a" w:cs="roman a" w:ascii="roman a" w:hAnsi="roman a"/>
          <w:color w:val="000000"/>
          <w:sz w:val="24"/>
          <w:szCs w:val="24"/>
          <w:lang w:val="en-US"/>
        </w:rPr>
        <w:t xml:space="preserve"> to those objectives.  Details may also be given of the particular </w:t>
      </w:r>
      <w:r>
        <w:rPr>
          <w:rFonts w:eastAsia="roman a" w:cs="roman a" w:ascii="roman a" w:hAnsi="roman a"/>
          <w:b/>
          <w:bCs/>
          <w:color w:val="000000"/>
          <w:sz w:val="24"/>
          <w:szCs w:val="24"/>
          <w:lang w:val="en-US"/>
        </w:rPr>
        <w:t>security mechanisms</w:t>
      </w:r>
      <w:r>
        <w:rPr>
          <w:rFonts w:eastAsia="roman a" w:cs="roman a" w:ascii="roman a" w:hAnsi="roman a"/>
          <w:color w:val="000000"/>
          <w:sz w:val="24"/>
          <w:szCs w:val="24"/>
          <w:lang w:val="en-US"/>
        </w:rPr>
        <w:t xml:space="preserve"> that will be used to implement the security enforcing fun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12</w:t>
        <w:tab/>
        <w:t>The security enforcing functions selected to satisfy the security objectives of a TOE form but one aspect of the security target of a product or system.  No less important is assurance that the security objectives are achieved by the selected security enforcing functions and mechanis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13</w:t>
        <w:tab/>
        <w:t>Assurance needs to be addressed from several different points of view and, in these harmonised criteria, it has been decided to distinguish confidence in the correctness in the implementation of the security enforcing functions and mechanisms from confidence in their effectiven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1.14</w:t>
        <w:tab/>
        <w:t xml:space="preserve">Evaluation of effectiveness assesses whether the security enforcing functions and mechanisms that are provided in the TOE will actually satisfy the stated security objectives.  The TOE is assessed for </w:t>
      </w:r>
      <w:r>
        <w:rPr>
          <w:rFonts w:eastAsia="roman a" w:cs="roman a" w:ascii="roman a" w:hAnsi="roman a"/>
          <w:b/>
          <w:bCs/>
          <w:color w:val="000000"/>
          <w:sz w:val="24"/>
          <w:szCs w:val="24"/>
          <w:lang w:val="en-US"/>
        </w:rPr>
        <w:t>suitability of functionality</w:t>
      </w:r>
      <w:r>
        <w:rPr>
          <w:rFonts w:eastAsia="roman a" w:cs="roman a" w:ascii="roman a" w:hAnsi="roman a"/>
          <w:color w:val="000000"/>
          <w:sz w:val="24"/>
          <w:szCs w:val="24"/>
          <w:lang w:val="en-US"/>
        </w:rPr>
        <w:t xml:space="preserve">, </w:t>
      </w:r>
      <w:r>
        <w:rPr>
          <w:rFonts w:eastAsia="roman a" w:cs="roman a" w:ascii="roman a" w:hAnsi="roman a"/>
          <w:b/>
          <w:bCs/>
          <w:color w:val="000000"/>
          <w:sz w:val="24"/>
          <w:szCs w:val="24"/>
          <w:lang w:val="en-US"/>
        </w:rPr>
        <w:t>binding of functionality</w:t>
      </w:r>
      <w:r>
        <w:rPr>
          <w:rFonts w:eastAsia="roman a" w:cs="roman a" w:ascii="roman a" w:hAnsi="roman a"/>
          <w:color w:val="000000"/>
          <w:sz w:val="24"/>
          <w:szCs w:val="24"/>
          <w:lang w:val="en-US"/>
        </w:rPr>
        <w:t xml:space="preserve"> (whether the chosen functions work together synergistically), the consequences of known and discovered </w:t>
      </w:r>
      <w:r>
        <w:rPr>
          <w:rFonts w:eastAsia="roman a" w:cs="roman a" w:ascii="roman a" w:hAnsi="roman a"/>
          <w:b/>
          <w:bCs/>
          <w:color w:val="000000"/>
          <w:sz w:val="24"/>
          <w:szCs w:val="24"/>
          <w:lang w:val="en-US"/>
        </w:rPr>
        <w:t>vulnerabilities</w:t>
      </w:r>
      <w:r>
        <w:rPr>
          <w:rFonts w:eastAsia="roman a" w:cs="roman a" w:ascii="roman a" w:hAnsi="roman a"/>
          <w:color w:val="000000"/>
          <w:sz w:val="24"/>
          <w:szCs w:val="24"/>
          <w:lang w:val="en-US"/>
        </w:rPr>
        <w:t xml:space="preserve"> (both in the construction of the TOE and the way it will be used in live operation), and </w:t>
      </w:r>
      <w:r>
        <w:rPr>
          <w:rFonts w:eastAsia="roman a" w:cs="roman a" w:ascii="roman a" w:hAnsi="roman a"/>
          <w:b/>
          <w:bCs/>
          <w:color w:val="000000"/>
          <w:sz w:val="24"/>
          <w:szCs w:val="24"/>
          <w:lang w:val="en-US"/>
        </w:rPr>
        <w:t>ease of use</w:t>
      </w:r>
      <w:r>
        <w:rPr>
          <w:rFonts w:eastAsia="roman a" w:cs="roman a" w:ascii="roman a" w:hAnsi="roman a"/>
          <w:color w:val="000000"/>
          <w:sz w:val="24"/>
          <w:szCs w:val="24"/>
          <w:lang w:val="en-US"/>
        </w:rPr>
        <w: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1.15</w:t>
        <w:tab/>
        <w:t>In addition, evaluation of effectiveness assesses the ability of the security mechanisms of the TOE to withstand direct attack (</w:t>
      </w:r>
      <w:r>
        <w:rPr>
          <w:rFonts w:eastAsia="roman a" w:cs="roman a" w:ascii="roman a" w:hAnsi="roman a"/>
          <w:b/>
          <w:bCs/>
          <w:color w:val="000000"/>
          <w:sz w:val="24"/>
          <w:szCs w:val="24"/>
          <w:lang w:val="en-US"/>
        </w:rPr>
        <w:t>strength of mechanisms</w:t>
      </w:r>
      <w:r>
        <w:rPr>
          <w:rFonts w:eastAsia="roman a" w:cs="roman a" w:ascii="roman a" w:hAnsi="roman a"/>
          <w:color w:val="000000"/>
          <w:sz w:val="24"/>
          <w:szCs w:val="24"/>
          <w:lang w:val="en-US"/>
        </w:rPr>
        <w:t>).  Three strength levels are defined - basic, medium, and high - which represent ascending levels of confidence in the ability of the security mechanisms of the TOE to withstand direct attack.</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1.16</w:t>
        <w:tab/>
        <w:t xml:space="preserve">Evaluation of correctness assesses whether the security enforcing functions and mechanisms are implemented correctly.  Seven evaluation levels labelled E0 to E6 have been defined, representing ascending levels of confidence in correctness.  E0 represents inadequate confidence.  E1 represents an entry point below which no useful confidence can be held, and E6 represents the highest level of confidence.  The remaining levels represent an interpolation in between.  Correctness is addressed from the point of view of </w:t>
      </w:r>
      <w:r>
        <w:rPr>
          <w:rFonts w:eastAsia="roman a" w:cs="roman a" w:ascii="roman a" w:hAnsi="roman a"/>
          <w:b/>
          <w:bCs/>
          <w:color w:val="000000"/>
          <w:sz w:val="24"/>
          <w:szCs w:val="24"/>
          <w:lang w:val="en-US"/>
        </w:rPr>
        <w:t>construction</w:t>
      </w:r>
      <w:r>
        <w:rPr>
          <w:rFonts w:eastAsia="roman a" w:cs="roman a" w:ascii="roman a" w:hAnsi="roman a"/>
          <w:color w:val="000000"/>
          <w:sz w:val="24"/>
          <w:szCs w:val="24"/>
          <w:lang w:val="en-US"/>
        </w:rPr>
        <w:t xml:space="preserve"> of the TOE, covering both the </w:t>
      </w:r>
      <w:r>
        <w:rPr>
          <w:rFonts w:eastAsia="roman a" w:cs="roman a" w:ascii="roman a" w:hAnsi="roman a"/>
          <w:b/>
          <w:bCs/>
          <w:color w:val="000000"/>
          <w:sz w:val="24"/>
          <w:szCs w:val="24"/>
          <w:lang w:val="en-US"/>
        </w:rPr>
        <w:t>development process</w:t>
      </w:r>
      <w:r>
        <w:rPr>
          <w:rFonts w:eastAsia="roman a" w:cs="roman a" w:ascii="roman a" w:hAnsi="roman a"/>
          <w:color w:val="000000"/>
          <w:sz w:val="24"/>
          <w:szCs w:val="24"/>
          <w:lang w:val="en-US"/>
        </w:rPr>
        <w:t xml:space="preserve"> and the </w:t>
      </w:r>
      <w:r>
        <w:rPr>
          <w:rFonts w:eastAsia="roman a" w:cs="roman a" w:ascii="roman a" w:hAnsi="roman a"/>
          <w:b/>
          <w:bCs/>
          <w:color w:val="000000"/>
          <w:sz w:val="24"/>
          <w:szCs w:val="24"/>
          <w:lang w:val="en-US"/>
        </w:rPr>
        <w:t>development environment</w:t>
      </w:r>
      <w:r>
        <w:rPr>
          <w:rFonts w:eastAsia="roman a" w:cs="roman a" w:ascii="roman a" w:hAnsi="roman a"/>
          <w:color w:val="000000"/>
          <w:sz w:val="24"/>
          <w:szCs w:val="24"/>
          <w:lang w:val="en-US"/>
        </w:rPr>
        <w:t xml:space="preserve">, and also the point of view of </w:t>
      </w:r>
      <w:r>
        <w:rPr>
          <w:rFonts w:eastAsia="roman a" w:cs="roman a" w:ascii="roman a" w:hAnsi="roman a"/>
          <w:b/>
          <w:bCs/>
          <w:color w:val="000000"/>
          <w:sz w:val="24"/>
          <w:szCs w:val="24"/>
          <w:lang w:val="en-US"/>
        </w:rPr>
        <w:t>operation</w:t>
      </w:r>
      <w:r>
        <w:rPr>
          <w:rFonts w:eastAsia="roman a" w:cs="roman a" w:ascii="roman a" w:hAnsi="roman a"/>
          <w:color w:val="000000"/>
          <w:sz w:val="24"/>
          <w:szCs w:val="24"/>
          <w:lang w:val="en-US"/>
        </w:rPr>
        <w:t xml:space="preserve"> of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17</w:t>
        <w:tab/>
        <w:t>The evaluation levels are defined within the context of the correctness criteria.  The requirements for effectiveness (including strength of mechanisms) do not change by level, but rather build upon the correctness assessment and are performed using the documents provided by the sponsor for that assessment;  of course, in practice the correctness and effectiveness assessment activities will be interleav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18</w:t>
        <w:tab/>
        <w:t>If a TOE fails any aspect of evaluation at a particular level, because of a lack of information or for any other reason, the deficiency must be remedied, or the TOE withdrawn from evaluation at that level.  Otherwise the TOE will be assigned a result of E0.</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19</w:t>
        <w:tab/>
        <w:t>The six successful evaluation levels E1 to E6 span a wide range of potential confidence.  Not all of these levels will necessarily be needed by or appropriate for all market sectors that require independent evaluation of technical security measures.  Not all combinations of functionality and confidence will necessarily be sensible or useful.  For example, low confidence in the functionality required to support a military multilevel security requirement will not normally be appropriate.  In addition, it is unlikely that high confidence in the correctness of a TOE will be combined with a requirement for a low strength of mechanis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20</w:t>
        <w:tab/>
        <w:t>These harmonised criteria are not a design guide for secure products or systems.  It is up to the sponsor of an evaluation to determine the security objectives of his TOE and to choose security functions to satisfy them.  However for each evaluation level, the assurance part of the criteria can be thought of as a compulsory "security checklist" to be satisfi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surance Profil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21</w:t>
        <w:tab/>
        <w:t>The criteria in this document require the sponsor to state the evaluation level as part of the security target.  All of the security enforcing functions listed in the security target are then assessed to the same level of confidence, as required by the stated evaluation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22</w:t>
        <w:tab/>
        <w:t>For some TOEs, there may be a requirement to gain higher confidence in some security functions and lower confidence in others;  for example, some security functions may be more important than others.  In these circumstances, the sponsor may consider producing more than one security target for the TOE.  The details of how this is achieved, and under what conditions, is beyond the scope of these criteri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The Evaluation Proc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23</w:t>
        <w:tab/>
        <w:t>The objective of the evaluation process is to enable the evaluator to prepare an impartial report stating whether or not a TOE satisfies its security target at the level of confidence indicated by the stated evaluation leve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24</w:t>
        <w:tab/>
        <w:t>The evaluation process is shown in context within figure 3.  It requires the close involvement of the sponsor of the evaluation.  The higher the evaluation level, the greater will need to be the involvement of the sponsor.  Both users and vendors can act as sponsors for evaluation.  It is likely that a system evaluation will be sponsored by the intended end-users of the system or their technical representatives, and that a product evaluation will be sponsored by the product manufacturer or a vendor of the product, but this need not be so.  Any party that can supply the necessary technical information may sponsor an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25</w:t>
        <w:tab/>
        <w:t>First the sponsor must determine the operational requirements and the threats the TOE is to counter.  In the case of a system, there is a need to examine the real world operational environment for the system, in order to determine the relevant  threats  that must be addressed.  For a product, there is a need to decide what threats to security the product should address.  It is anticipated that industry organisations and international standardisation bodies will with time define standard functionality classes for use as product security targets.  Product developers who have no predetermined specialist market niche or type of user in mind may find that such predefined functionality classes make good security targets to design their products to match.</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26</w:t>
        <w:tab/>
        <w:t>The security objectives for the TOE can then be determined considering legal and other regulations.  These form the contribution to security (confidentiality, integrity and availability) the TOE is intended to provide.  Given the security objectives, the necessary security enforcing functions can then be established, possibly in an iterative way, together with the evaluation level that the TOE will have to achieve to provide the necessary level of conf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27</w:t>
        <w:tab/>
        <w:t>The results of this work - the definition of the security enforcing functions, the identified threats, the identified security objectives, any specific security mechanisms to be employed - becomes the security target for the develop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28</w:t>
        <w:tab/>
        <w:t>For each evaluation level, the criteria enumerate items to be delivered by the sponsor to the evaluator.  The sponsor must ensure that these items are provided, taking care that any requirements for content and presentation are satisfied, and that the items clearly provide, or support the production of, the evidence that is called fo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29</w:t>
        <w:tab/>
        <w:t>In order that evaluation can be performed efficiently, and at minimum cost, the evaluator must work closely with the developer and sponsor of the TOE, ideally from the beginning of development, to build up a good understanding of the security target, and to be able to pinpoint the evaluation implications of decisions as they are made.  However, the evaluator must remain independent and must not suggest how to design or implement the TOE.  This is analogous to the role of an external financial auditor, who must likewise build up a good working relationship with a financial department, and in many cases will, after examination, make use of their internal records and controls.  However, he too must remain independent and questioning.</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30</w:t>
        <w:tab/>
        <w:t>Security test and analysis requirements within the criteria deserve special mention;  in all cases the responsibility for testing and analysis will rest with the sponsor.  For all evaluation levels except E1, the evaluator will primarily check test and analysis results supplied by the sponsor.  The evaluator will perform test and analysis work only to audit the results supplied, to supplement the evidence provided, and to investigate vulnerabilities.  At evaluation level E1 it is optional as to whether testing results are provided.  If not, the evaluator must in addition perform functional testing against the security target.</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The Certification Proces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1.31</w:t>
        <w:tab/>
        <w:t xml:space="preserve">In order for these criteria to be of practical value, they will need to be supported by practical schemes for the provision and control of independent evaluation, run by appropriately qualified and recognised national certification bodies.  These bodies will award certificates to confirm the </w:t>
      </w:r>
      <w:r>
        <w:rPr>
          <w:rFonts w:eastAsia="roman a" w:cs="roman a" w:ascii="roman a" w:hAnsi="roman a"/>
          <w:b/>
          <w:bCs/>
          <w:color w:val="000000"/>
          <w:sz w:val="24"/>
          <w:szCs w:val="24"/>
          <w:lang w:val="en-US"/>
        </w:rPr>
        <w:t>rating</w:t>
      </w:r>
      <w:r>
        <w:rPr>
          <w:rFonts w:eastAsia="roman a" w:cs="roman a" w:ascii="roman a" w:hAnsi="roman a"/>
          <w:color w:val="000000"/>
          <w:sz w:val="24"/>
          <w:szCs w:val="24"/>
          <w:lang w:val="en-US"/>
        </w:rPr>
        <w:t xml:space="preserve"> of the security of TOEs, as determined by properly conducted independent evaluations.  They will approve procedures, as required by these criteria, for guaranteeing the authenticity of the delivered TOE.  They will also be responsible for the selection and control of approved evaluators.  Details of the procedures to be used by such bodies are beyond the scope of these criteri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32</w:t>
        <w:tab/>
        <w:t>These criteria have been designed to minimise the subjectivity inherent in evaluation results.  It will be the responsibility of national certification bodies to maintain the uniformity of certified evaluation results.  How this is achieved is beyond the scope of these criteri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33</w:t>
        <w:tab/>
        <w:t>In order for the results of an evaluation against these criteria to be certified by a national certification body, the evaluator will have to produce a report containing the results of evaluation in a form acceptable for consideration by the certification body.  The precise format and content of such reports are beyond the scope of these criteri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34</w:t>
        <w:tab/>
        <w:t>Most security targets and TOEs will change with time.  The maintenance of a certified rating following changes to a TOE (whether security-related or not) or following changes to the security target (such as new threats or security objectives) will be regulated by the appropriate national certification body.  Re-evaluation will be necessary in some circumstances and not others.  The details of such regulations and procedures are also a matter beyond the scope of these criteri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Relationship to the TCSEC</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35</w:t>
        <w:tab/>
        <w:t>The Trusted Computer System Evaluation Criteria [TCSEC], commonly known as the TCSEC or "Orange Book", is a widely known and accepted basis for the security evaluation of operating systems.  Originally published in 1983, it is used by the US Department of Defense in the US product evaluation scheme operated by the National Computer Security Center (NCSC).  The TCSEC criteria are intended to match the security policy of the US Department of Defense.  This policy is primarily concerned with maintaining the confidentiality of nationally classified inform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36</w:t>
        <w:tab/>
        <w:t>The TCSEC defines seven sets of evaluation criteria called classes (D, C1, C2, B1, B2, B3 and A1), grouped into four divisions (D, C, B and A).  Each criteria class covers four aspects of evaluation:  Security Policy, Accountability, Assurance and Documentation.  The criteria for these four areas become more detailed from class to class, and form a hierarchy whereby D is the lowest and A1 the highest.  Each class covers both functionality and confidence requirem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37</w:t>
        <w:tab/>
        <w:t>The criteria set out in the ITSEC permit selection of arbitrary security functions, and define seven evaluation levels representing increasing confidence in the ability of a TOE to meet its security target.  Thus these criteria can be applied to cover a wider range of possible systems and products than the TCSEC.  In general, for identical functionality at an equivalent level of confidence, a TOE has more architectural freedom to meet the ITSEC criteria than to meet the TCSEC, but is more constrained in its permissible development practic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38</w:t>
        <w:tab/>
        <w:t>A number of example functionality classes have been defined to correspond closely to the functionality requirements of the TCSEC classes C1 to A1.  They are included, as F-C1 to F-B3, amongst the example functionality classes given in Annex A.  It is not possible, however, to relate the evaluation levels directly to the confidentiality requirements of the TCSEC classes, as the ITSEC levels have been developed by harmonisation of various European IT security criteria schemes which contain a number of requirements which do not appear in the TCSEC explicitl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39</w:t>
        <w:tab/>
        <w:t>The intended correspondence between these criteria and the TCSEC classes is as follow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These Criteria</w:t>
        <w:tab/>
        <w:tab/>
        <w:tab/>
        <w:t>TCSEC Cla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ab/>
        <w:t>E0</w:t>
        <w:tab/>
        <w:tab/>
        <w:t>&lt;---&gt;</w:t>
        <w:tab/>
        <w:tab/>
        <w:t xml:space="preserve">       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 xml:space="preserve">       F-C1, E1</w:t>
        <w:tab/>
        <w:tab/>
        <w:t>&lt;---&gt;</w:t>
        <w:tab/>
        <w:tab/>
        <w:t xml:space="preserve">       C1</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 xml:space="preserve">       F-C2, E2</w:t>
        <w:tab/>
        <w:tab/>
        <w:t>&lt;---&gt;</w:t>
        <w:tab/>
        <w:tab/>
        <w:t xml:space="preserve">       C2</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 xml:space="preserve">       F-B1, E3</w:t>
        <w:tab/>
        <w:tab/>
        <w:t>&lt;---&gt;</w:t>
        <w:tab/>
        <w:tab/>
        <w:t xml:space="preserve">       B1</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 xml:space="preserve">       F-B2, E4</w:t>
        <w:tab/>
        <w:tab/>
        <w:t>&lt;---&gt;</w:t>
        <w:tab/>
        <w:tab/>
        <w:t xml:space="preserve">       B2</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 xml:space="preserve">       F-B3, E5</w:t>
        <w:tab/>
        <w:tab/>
        <w:t>&lt;---&gt;</w:t>
        <w:tab/>
        <w:tab/>
        <w:t xml:space="preserve">       B3</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 xml:space="preserve">       F-B3, E6</w:t>
        <w:tab/>
        <w:tab/>
        <w:t>&lt;---&gt;</w:t>
        <w:tab/>
        <w:tab/>
        <w:t xml:space="preserve">       A1</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40</w:t>
        <w:tab/>
        <w:t>It should be noted that there is no functionality class F-A1 as the functionality requirements of TCSEC class A1 are the same as for class B3.  A product which has been designed with the objective of successful evaluation against both the ITSEC and TCSEC, and which has been shown to meet one of the classes or combinations in the table above, should pass evaluation against the other criteria at the equivalent class or combination.  However, at C1 the TCSEC requires evidence to be provided of system developer testing.  Thus an [F-C1, E1] evaluation would only be equivalent to C1 evaluation if the sponsor had chosen to satisfy the optional E1 requirement to provide test documentation as evidence of adequate testing against the security target prior to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1.41</w:t>
        <w:tab/>
        <w:t xml:space="preserve">Throughout the TCSEC, the combination of both the security enforcing and the security relevant portions of a TOE is referred to as a </w:t>
      </w:r>
      <w:r>
        <w:rPr>
          <w:rFonts w:eastAsia="roman a" w:cs="roman a" w:ascii="roman a" w:hAnsi="roman a"/>
          <w:i/>
          <w:iCs/>
          <w:color w:val="000000"/>
          <w:sz w:val="24"/>
          <w:szCs w:val="24"/>
          <w:lang w:val="en-US"/>
        </w:rPr>
        <w:t>Trusted Computing Base</w:t>
      </w:r>
      <w:r>
        <w:rPr>
          <w:rFonts w:eastAsia="roman a" w:cs="roman a" w:ascii="roman a" w:hAnsi="roman a"/>
          <w:color w:val="000000"/>
          <w:sz w:val="24"/>
          <w:szCs w:val="24"/>
          <w:lang w:val="en-US"/>
        </w:rPr>
        <w:t xml:space="preserve"> (TCB).  TCSEC TOEs representative of the higher classes in division B and division A derive additional confidence from increasingly rigorous architectural and design requirements placed on the TCB by the TCSEC criteria.  TCSEC classes B2 and higher require that access control is implemented by a reference validation mechanism, a mechanism which implements the concept of a reference monitor [AND].  Such a reference validation mechanism must be tamper proof, it must always be invoked, and it must be small enough to be subject to analysis and tests, the completeness of which can be assur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42</w:t>
        <w:tab/>
        <w:t>For compatibility with the TCSEC, the ITSEC example functionality classes F-B2 and F-B3 mandate that access control is implemented through use of such a mechanism.  In addition, at higher evaluation levels the ITSEC places architectural and design constraints on the implementation of all the security enforcing functions.  Combined with the ITSEC effectiveness requirements that security functionality is suitable and mutually supportive, this means that a TOE capable of meeting the higher ITSEC evaluation levels and which provides functionality matching these TCSEC-equivalent functionality classes, must necessarily satisfy the TCSEC requirements for a TCB and use of the reference monitor concep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center"/>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Fig. 1  IT System</w:t>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left"/>
        <w:rPr>
          <w:rFonts w:ascii="roman a" w:hAnsi="roman a" w:eastAsia="roman a" w:cs="roman a"/>
          <w:i/>
          <w:i/>
          <w:iCs/>
          <w:color w:val="000000"/>
          <w:sz w:val="20"/>
          <w:szCs w:val="20"/>
          <w:lang w:val="en-US"/>
        </w:rPr>
      </w:pPr>
      <w:r>
        <w:rPr/>
      </w:r>
    </w:p>
    <w:p>
      <w:pPr>
        <w:pStyle w:val="Normal"/>
        <w:bidi w:val="0"/>
        <w:spacing w:lineRule="auto" w:line="288" w:before="0" w:after="0"/>
        <w:ind w:left="720" w:right="0" w:hanging="720"/>
        <w:jc w:val="center"/>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Fig. 2  IT Product</w:t>
      </w:r>
      <w:r>
        <w:br w:type="page"/>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center"/>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Fig. 3  Development and Evaluation Process</w:t>
      </w:r>
      <w:r>
        <w:br w:type="page"/>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left"/>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This page left blank</w:t>
      </w:r>
    </w:p>
    <w:sectPr>
      <w:headerReference w:type="even" r:id="rId2"/>
      <w:headerReference w:type="default" r:id="rId3"/>
      <w:footerReference w:type="even" r:id="rId4"/>
      <w:footerReference w:type="default" r:id="rId5"/>
      <w:type w:val="nextPage"/>
      <w:pgSz w:w="11909" w:h="16834"/>
      <w:pgMar w:left="1440" w:right="1181" w:gutter="0" w:header="2160" w:top="2879" w:footer="1714" w:bottom="3460"/>
      <w:pgNumType w:start="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23</w:t>
    </w:r>
    <w:r>
      <w:rPr>
        <w:sz w:val="20"/>
        <w:szCs w:val="20"/>
        <w:rFonts w:eastAsia="roman a" w:cs="roman a" w:ascii="roman a" w:hAnsi="roman a"/>
        <w:color w:val="000000"/>
        <w:lang w:val="en-US"/>
      </w:rPr>
      <w:fldChar w:fldCharType="end"/>
    </w:r>
  </w:p>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23</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TSEC</w:t>
      <w:tab/>
      <w:tab/>
      <w:tab/>
      <w:tab/>
      <w:tab/>
      <w:tab/>
      <w:tab/>
      <w:t>SCOPE</w:t>
    </w:r>
  </w:p>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SCOPE</w:t>
      <w:tab/>
      <w:tab/>
      <w:tab/>
      <w:tab/>
      <w:tab/>
      <w:tab/>
      <w:t>ITSEC</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28/9106/21/91BS</dc:description>
  <dc:language>en-US</dc:language>
  <cp:lastModifiedBy/>
  <cp:revision>0</cp:revision>
  <dc:subject/>
  <dc:title/>
</cp:coreProperties>
</file>